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Ейского городского поселения 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го района «О регистрации депутатского объединения Всероссийской политической партии «Единая Россия» 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вете Ейского городского поселения Ейского района»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путаты могут объединяться в депутатские объединения по профессиональным, партийным и другим признакам для совместной деятельности и выражения единой позиции по вопросам, рассматриваемым Советом. На основании заявлений депутатов к рассмотрению предлагается проект решения о регистрации депутатского объединения партии «Единая Россия» в количестве 19 депутат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567"/>
        <w:gridCol w:w="3247"/>
      </w:tblGrid>
      <w:tr>
        <w:trPr/>
        <w:tc>
          <w:tcPr>
            <w:tcW w:w="3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53:00Z</dcterms:created>
  <dc:creator>иии</dc:creator>
  <dc:description/>
  <dc:language>en-US</dc:language>
  <cp:lastModifiedBy>User33</cp:lastModifiedBy>
  <cp:lastPrinted>2025-03-12T10:12:00Z</cp:lastPrinted>
  <dcterms:modified xsi:type="dcterms:W3CDTF">2025-03-12T07:53:00Z</dcterms:modified>
  <cp:revision>2</cp:revision>
  <dc:subject/>
  <dc:title>Проект внесен</dc:title>
</cp:coreProperties>
</file>